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9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11430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-4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54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94310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3pt" to="27pt,17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0</wp:posOffset>
                </wp:positionV>
                <wp:extent cx="914400" cy="685800"/>
                <wp:effectExtent l="8255" t="6350" r="889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&gt;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-9pt;margin-top:180pt;width:71.95pt;height:5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&gt;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262890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7pt" to="98.95pt,2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262890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07pt" to="99pt,2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2857500</wp:posOffset>
                </wp:positionV>
                <wp:extent cx="1143000" cy="914400"/>
                <wp:effectExtent l="8255" t="6350" r="825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 % 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225pt;width:89.95pt;height:71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 % 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331470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61pt" to="161.95pt,2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331470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1pt" to="162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3314700</wp:posOffset>
                </wp:positionV>
                <wp:extent cx="342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61pt" to="53.95pt,26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5800</wp:posOffset>
                </wp:positionH>
                <wp:positionV relativeFrom="paragraph">
                  <wp:posOffset>2628900</wp:posOffset>
                </wp:positionV>
                <wp:extent cx="571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07pt" to="-9.05pt,20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3314700</wp:posOffset>
                </wp:positionV>
                <wp:extent cx="0" cy="1257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61pt" to="27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4229100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33pt" to="162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4572000</wp:posOffset>
                </wp:positionV>
                <wp:extent cx="6858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60pt" to="80.95pt,36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00</wp:posOffset>
                </wp:positionV>
                <wp:extent cx="8001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60pt" to="161.95pt,36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4457700</wp:posOffset>
                </wp:positionV>
                <wp:extent cx="2286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35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468630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69pt" to="90pt,38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4914900</wp:posOffset>
                </wp:positionV>
                <wp:extent cx="914400" cy="685800"/>
                <wp:effectExtent l="8255" t="6350" r="889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&lt;&gt;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387pt;width:71.95pt;height:5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&lt;&gt;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5257800</wp:posOffset>
                </wp:positionV>
                <wp:extent cx="342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4pt" to="152.95pt,4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5257800</wp:posOffset>
                </wp:positionV>
                <wp:extent cx="342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14pt" to="53.95pt,4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5257800</wp:posOffset>
                </wp:positionV>
                <wp:extent cx="0" cy="457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14pt" to="153pt,4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5715000</wp:posOffset>
                </wp:positionV>
                <wp:extent cx="1257300" cy="457200"/>
                <wp:effectExtent l="9525" t="5080" r="1016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parallelogram">
                          <a:avLst>
                            <a:gd name="adj" fmla="val 687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crie s^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99pt;margin-top:450pt;width:98.95pt;height:35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crie s^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5257800</wp:posOffset>
                </wp:positionV>
                <wp:extent cx="0" cy="1257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14pt" to="27pt,5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6172200</wp:posOffset>
                </wp:positionV>
                <wp:extent cx="0" cy="342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86pt" to="144pt,5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6515100</wp:posOffset>
                </wp:positionV>
                <wp:extent cx="6858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13pt" to="80.95pt,5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6515100</wp:posOffset>
                </wp:positionV>
                <wp:extent cx="5715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13pt" to="143.95pt,51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6400800</wp:posOffset>
                </wp:positionV>
                <wp:extent cx="228600" cy="228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50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6629400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22pt" to="90pt,5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85800</wp:posOffset>
                </wp:positionH>
                <wp:positionV relativeFrom="paragraph">
                  <wp:posOffset>2628900</wp:posOffset>
                </wp:positionV>
                <wp:extent cx="0" cy="52578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07pt" to="-54pt,6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7200900</wp:posOffset>
                </wp:positionV>
                <wp:extent cx="0" cy="6858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67pt" to="90pt,6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85800</wp:posOffset>
                </wp:positionH>
                <wp:positionV relativeFrom="paragraph">
                  <wp:posOffset>7886700</wp:posOffset>
                </wp:positionV>
                <wp:extent cx="8001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621pt" to="8.95pt,6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7886700</wp:posOffset>
                </wp:positionV>
                <wp:extent cx="8001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21pt" to="89.95pt,62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7772400</wp:posOffset>
                </wp:positionV>
                <wp:extent cx="228600" cy="2286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61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8001000</wp:posOffset>
                </wp:positionV>
                <wp:extent cx="0" cy="342900"/>
                <wp:effectExtent l="38100" t="0" r="387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30pt" to="18pt,65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42900</wp:posOffset>
                </wp:positionH>
                <wp:positionV relativeFrom="paragraph">
                  <wp:posOffset>8343900</wp:posOffset>
                </wp:positionV>
                <wp:extent cx="1143000" cy="342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STO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657pt;width:8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STO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4457700" cy="148590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1486080"/>
                          <a:chOff x="0" y="0"/>
                          <a:chExt cx="445788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4578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1486080" cy="799560"/>
                          </a:xfrm>
                          <a:prstGeom prst="parallelogram">
                            <a:avLst>
                              <a:gd name="adj" fmla="val 464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itesc x , y , 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11430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1pt;height:117pt" coordorigin="0,0" coordsize="7020,2340">
                <v:rect id="shape_0" stroked="f" o:allowincell="f" style="position:absolute;left:0;top:0;width:701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;top:540;width:2339;height:1258;mso-wrap-style:square;v-text-anchor:top;mso-position-horizontal-relative:char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itesc x , y , 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1800" to="1439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8125</wp:posOffset>
                </wp:positionH>
                <wp:positionV relativeFrom="paragraph">
                  <wp:posOffset>1476375</wp:posOffset>
                </wp:positionV>
                <wp:extent cx="1390650" cy="47625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y=0 ; s=2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16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b/>
                        </w:rPr>
                        <w:t>y=0 ; s=2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6375</wp:posOffset>
                </wp:positionH>
                <wp:positionV relativeFrom="paragraph">
                  <wp:posOffset>3648075</wp:posOffset>
                </wp:positionV>
                <wp:extent cx="1162050" cy="59055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x=x DIV s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=y+1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287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x=x DIV s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y=y+1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1975</wp:posOffset>
                </wp:positionH>
                <wp:positionV relativeFrom="paragraph">
                  <wp:posOffset>6848475</wp:posOffset>
                </wp:positionV>
                <wp:extent cx="1276350" cy="36195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y=0 ; s=s+1 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539.2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y=0 ; s=s+1 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95955</wp:posOffset>
                </wp:positionH>
                <wp:positionV relativeFrom="paragraph">
                  <wp:posOffset>-347345</wp:posOffset>
                </wp:positionV>
                <wp:extent cx="2980690" cy="298069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#include&lt;iostream.h&gt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void main ()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{unsigned x ,y=0 , s=2 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in&gt;&gt;x 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ile (x&gt;1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{ while(x % s = 0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{ x = x / s 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</w:rPr>
                              <w:t>y = y + 1; }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if ( y &lt;&gt; 0 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t>cout &lt;&lt;s&lt;&lt;”^”&lt;&lt;y 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y = 0 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s = s + 1 ; }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34.7pt;mso-wrap-distance-left:9.05pt;mso-wrap-distance-right:9.05pt;mso-wrap-distance-top:0pt;mso-wrap-distance-bottom:0pt;margin-top:-27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#include&lt;iostream.h&gt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void main ()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{unsigned x ,y=0 , s=2 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in&gt;&gt;x 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hile (x&gt;1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{ while(x % s = 0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</w:t>
                      </w:r>
                      <w:r>
                        <w:rPr>
                          <w:b/>
                        </w:rPr>
                        <w:t>{ x = x / s 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</w:t>
                      </w:r>
                      <w:r>
                        <w:rPr>
                          <w:b/>
                        </w:rPr>
                        <w:t>y = y + 1; }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if ( y &lt;&gt; 0 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</w:t>
                      </w:r>
                      <w:r>
                        <w:rPr>
                          <w:b/>
                        </w:rPr>
                        <w:t>cout &lt;&lt;s&lt;&lt;”^”&lt;&lt;y 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y = 0 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s = s + 1 ; }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3:57:00Z</dcterms:created>
  <dc:creator>Sandra</dc:creator>
  <dc:description/>
  <dc:language>en-US</dc:language>
  <cp:lastModifiedBy>Sandra</cp:lastModifiedBy>
  <dcterms:modified xsi:type="dcterms:W3CDTF">2012-03-11T14:36:00Z</dcterms:modified>
  <cp:revision>6</cp:revision>
  <dc:subject/>
  <dc:title> </dc:title>
</cp:coreProperties>
</file>